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ber 0.2008021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 and LGPLv2+ and MPLv1.1</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rFonts w:ascii="微软雅黑" w:hAnsi="微软雅黑" w:eastAsia="微软雅黑" w:cs="微软雅黑"/>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43:00Z</dcterms:created>
  <dc:creator>Navia</dc:creator>
  <dc:description/>
  <cp:keywords/>
  <dc:language>en-US</dc:language>
  <cp:lastModifiedBy>houyingchao</cp:lastModifiedBy>
  <dcterms:modified xsi:type="dcterms:W3CDTF">2021-06-10T08: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4dwUemvrqXqSJiKd4ByDmEHo8MxxQ+cfkXXTI1DypwxmcxfwwTyLuEa4fp81gDC2GxT1U+v
rUMcqPxhTGMz6I49VgszyQ5omk6ZG84ZSM1AYW+3WGLIn1fvBS4K5ShGHiFWudLIhVkWffaW
G3fEziIRKcSNb4tD3TVPCG6t8mmMg7AYQ/L25/iZtgj1QuOMbmhnKYx7suPp7LTJqhFMFFiB
Iz/LqypJ45e8eZPzjk</vt:lpwstr>
  </property>
  <property fmtid="{D5CDD505-2E9C-101B-9397-08002B2CF9AE}" pid="3" name="_2015_ms_pID_7253431">
    <vt:lpwstr>4Hpc1spHD+dDinOlsJyjBfKeqzOHiFExTuT+71UTacIuOa4nbsESRO
v3nfCArflrkmXW32xetN7K6kFN7MMEeX64fuRJgon/iAdcKoaCudQJ59GxBygjPaBlhMbJ6v
MKswZB4RNZliLLJwgFpXUK92FaBBCiXwzn9zA4neEgMaMmtTdSxZQ0x0Ww/PuMK8/AQHWvTz
eoYjh3C/LpIEw6aWjR6FjScD8jN0c0pxqsKq</vt:lpwstr>
  </property>
  <property fmtid="{D5CDD505-2E9C-101B-9397-08002B2CF9AE}" pid="4" name="_2015_ms_pID_7253431_00">
    <vt:lpwstr>_2015_ms_pID_7253431</vt:lpwstr>
  </property>
  <property fmtid="{D5CDD505-2E9C-101B-9397-08002B2CF9AE}" pid="5" name="_2015_ms_pID_7253432">
    <vt:lpwstr>vmA4FDVU/zWFjVkN5jglps8t4OYQfjrdMR9H
tsqNMZnDCM8sN42vYcggtbtBsDw0coTJL8lNl8hh73zRWJaEMV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